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78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4678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autoSpaceDE w:val="false"/>
        <w:ind w:lef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Тимашевского района   </w:t>
      </w:r>
    </w:p>
    <w:p>
      <w:pPr>
        <w:pStyle w:val="Normal"/>
        <w:autoSpaceDE w:val="false"/>
        <w:ind w:left="4678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10.07.2023 г.  № 180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autoSpaceDE w:val="false"/>
        <w:ind w:lef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4678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autoSpaceDE w:val="false"/>
        <w:ind w:lef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Тимашевского района   </w:t>
      </w:r>
    </w:p>
    <w:p>
      <w:pPr>
        <w:pStyle w:val="Normal"/>
        <w:autoSpaceDE w:val="false"/>
        <w:ind w:left="4678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11.09.2022 г. № 118</w:t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проекта бюджета Роговского сельского поселения Тимашевского района на очередной финансовый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настоящем порядке составления проекта бюджета Роговского сельского поселения Тимашевского района (далее – местный бюджет) на очередной финансовый год (далее – Порядок) используются термины и понятия, определенные в нормативных правовых актах Российской Федерации, Краснодарского края и муниципальных правовых актов Роговского сельского поселения Тимашевского района.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 составл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бюджета на очередной финансовый год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инансовый орган Роговского сельского поселения Тимашевского района (далее – финансовый орган):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ставляет проект решения Совета Роговского сельского поселения Тимашевского района о местном бюджете на очередной финансовый год (далее – проект решения о местном бюджете) и среднесрочный финансовый план на плановый период, формирует пакет документов и материалов, подлежащих представлению в Совет Роговского сельского поселения Тимашевского района  одновременно с указанным проектом;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 основных направлений бюджетной и налоговой политики Роговского сельского поселения Тимашевского района на очередной финансовый год;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методику планирования бюджетных ассигнований местного бюджета, методику прогнозирования поступлений доходов местного бюджета на  очередной финансовый год;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зрабатывает основные характеристики проекта местного бюджета на очередной финансовый год и на плановый период, а также осуществляет расчеты объема бюджетных ассигнований из местного бюджета на исполнение действующих и принимаемых расходных обязательств Роговского сельского поселения Тимашевского района;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ожидаемого исполнения местного бюджета за текущий финансовый год;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екты программ муниципальных внутренних и внешних заимствований Роговского сельского поселения Тимашевского района, муниципальных гарантий Роговского сельского поселения Тимашевского района в валюте Российской Федерации и в иностранной валюте на очередной финансовый год;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водный прогноз поступлений в местный бюджет по доходам и источникам финансирования местного бюджета на очередной финансовый год  и плановый период на основании прогнозных показателей, предоставленных главными администраторами доходов и главными администраторами источников финансирования дефицита местного бюджета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едет реестр расходных обязательств Роговского сельского поселения Тимашевского района, подлежащих исполнению за счет средств местного бюдже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станавливает, детализирует и определяет порядок применения бюджетной классификации Российской Федерации в части, относящейся к местному бюджету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яет главе Роговского сельского поселения  Тимашевского района предложения по финансовому обеспечению расходных обязательств, предлагаемых (планируемых) к принятию в очередном финансовом году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правляет главным распорядителям средств местного бюджета предельные объемы бюджетных ассигнований местного бюджета на исполнение расходных обязательств Роговского сельского поселения Тимашевского района в очередном финансовом году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ояснительную записку к проекту решения Совета о местном бюджете на очередной финансовый год;</w:t>
      </w:r>
    </w:p>
    <w:p>
      <w:pPr>
        <w:pStyle w:val="Normal"/>
        <w:suppressAutoHyphens w:val="true"/>
        <w:autoSpaceDE w:val="false"/>
        <w:spacing w:before="0" w:after="0"/>
        <w:ind w:firstLine="53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ект бюджетного прогноза (проект изменений бюджетного прогноза) Роговского сельского поселения Тимашевского района на долгосрочный период;</w:t>
      </w:r>
    </w:p>
    <w:p>
      <w:pPr>
        <w:pStyle w:val="Normal"/>
        <w:suppressAutoHyphens w:val="true"/>
        <w:autoSpaceDE w:val="false"/>
        <w:spacing w:before="0" w:after="0"/>
        <w:ind w:firstLine="53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прогнозные показатели поступлений по доходам и источникам финансирования дефицита местного бюджета на очередной финансовый год, представленные главными администраторами доходов и источников финансирования дефицита местного бюджета;</w:t>
      </w:r>
    </w:p>
    <w:p>
      <w:pPr>
        <w:pStyle w:val="Normal"/>
        <w:suppressAutoHyphens w:val="true"/>
        <w:autoSpaceDE w:val="false"/>
        <w:spacing w:before="0" w:after="0"/>
        <w:ind w:firstLine="53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яет главе Роговского сельского поселения  Тимашевского района предложения по отбору расходных обязательств Роговского сельского поселения, предлагаемых к принятию при составлении проекта местного бюджета.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) Администрация Роговского сельского поселения Тимашевского района разрабатывает и представляет в финансовый орган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социально-экономического развития Роговского сельского поселения Тимашевского района на среднесрочный период;</w:t>
      </w:r>
    </w:p>
    <w:p>
      <w:pPr>
        <w:pStyle w:val="Normal"/>
        <w:suppressAutoHyphens w:val="true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варительные итоги социально-экономического развития Роговского сельского поселения Тимашевского района за истекший период текущего года и ожидаемые итоги социально-экономического развития Роговского сельского поселения Тимашевского района за текущий финансовый год;</w:t>
      </w:r>
    </w:p>
    <w:p>
      <w:pPr>
        <w:pStyle w:val="Normal"/>
        <w:suppressAutoHyphens w:val="true"/>
        <w:autoSpaceDE w:val="false"/>
        <w:spacing w:before="280" w:after="0"/>
        <w:ind w:firstLine="53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необходимых объемах капитальных вложений (субсидий на осуществление капитальных вложений) в разрезе объектов капитального строительства муниципальной собственности Роговского сельского поселения Тимашевского района и объектов недвижимого имущества, предлагаемых к приобретению в муниципальную собственность Роговского сельского поселения Тимашевского района, финансовое обеспечение которых осуществляется в рамках реализации муниципальных программ Роговского сельского поселения Тимашевского района и непрограммных направлений деятельности;</w:t>
      </w:r>
    </w:p>
    <w:p>
      <w:pPr>
        <w:pStyle w:val="Normal"/>
        <w:suppressAutoHyphens w:val="true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общий уточненный перечень объектов капитального строительства муниципальной собственности Роговского сельского поселения Тимашевского района и объектов недвижимого имущества, с указанием объектов капитального строительства муниципальной собственности, софинансирование которых осуществляется за счет межбюджетных субсидий из краевого бюджета, согласовывает его с заместителем главы Роговского сельского поселения Тимашевского района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ект прогнозного плана (программы) приватизации объектов муниципальной собственности Роговского сельского поселения Тимашевского района на очередной финансовый год;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информацию о планируемом закреплении муниципального или принимаемого из государственной собственности Краснодарского края, собственности иных организаций и частных лиц в муниципальную собственность имущества;</w:t>
      </w:r>
    </w:p>
    <w:p>
      <w:pPr>
        <w:pStyle w:val="Normal"/>
        <w:suppressAutoHyphens w:val="true"/>
        <w:autoSpaceDE w:val="false"/>
        <w:spacing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варительную и уточненную информацию по ожидаемому исполнению местного бюджета на текущий год;</w:t>
      </w:r>
    </w:p>
    <w:p>
      <w:pPr>
        <w:pStyle w:val="Normal"/>
        <w:suppressAutoHyphens w:val="true"/>
        <w:autoSpaceDE w:val="false"/>
        <w:spacing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>реестр источников доходов местного бюджета по закрепленным за соответствующими главными администраторами доходов местного бюджета источникам доходов местного бюдж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 об оценке налоговых расходов Роговского сельского поселения Тимашевского района за отчетный финансовый год, оценке налоговых расходов на текущий финансовый год и на очередной финансовый год;</w:t>
      </w:r>
    </w:p>
    <w:p>
      <w:pPr>
        <w:pStyle w:val="Normal"/>
        <w:suppressAutoHyphens w:val="true"/>
        <w:autoSpaceDE w:val="false"/>
        <w:spacing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нозные показатели поступлений доходов местного бюджета, источников финансирования дефицита местного бюджета на очередной финансовый год, расчеты и обоснования к ним для подготовки пояснительной записки к проекту решения Совета о местном бюджете на очередной финансовый год;</w:t>
      </w:r>
    </w:p>
    <w:p>
      <w:pPr>
        <w:pStyle w:val="Normal"/>
        <w:suppressAutoHyphens w:val="true"/>
        <w:autoSpaceDE w:val="false"/>
        <w:spacing w:before="28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>предложения по финансовому обеспечению действующих и принимаемых расходных обязательств Роговского сельского поселения Тимашевского района в очередном финансовом году и плановом периоде;</w:t>
      </w:r>
    </w:p>
    <w:p>
      <w:pPr>
        <w:pStyle w:val="Normal"/>
        <w:suppressAutoHyphens w:val="true"/>
        <w:autoSpaceDE w:val="false"/>
        <w:spacing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одный перечень муниципальных заданий на оказание муниципальных услуг (выполнение работ) физическим и (или) юридическим лицам в Роговском сельском поселении Тимашевского района (прогноз на очередной финансовый год);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аспорта муниципальных программ Роговского сельского поселения (проекты изменений в указанные паспорта);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естры расходных обязательств и обоснования бюджетных ассигнований на очередной финансовый год в установленном порядке;</w:t>
      </w:r>
    </w:p>
    <w:p>
      <w:pPr>
        <w:pStyle w:val="Normal"/>
        <w:suppressAutoHyphens w:val="true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предельных объемов бюджетных ассигнований по кодам бюджетной классификации Российской Федерации;</w:t>
      </w:r>
    </w:p>
    <w:p>
      <w:pPr>
        <w:pStyle w:val="Default"/>
        <w:suppressAutoHyphens w:val="true"/>
        <w:jc w:val="both"/>
        <w:rPr/>
      </w:pPr>
      <w:r>
        <w:rPr>
          <w:color w:val="000000"/>
          <w:sz w:val="28"/>
          <w:szCs w:val="28"/>
          <w:lang w:eastAsia="en-US"/>
        </w:rPr>
        <w:tab/>
        <w:t>п</w:t>
      </w:r>
      <w:r>
        <w:rPr>
          <w:color w:val="000000"/>
          <w:sz w:val="28"/>
          <w:szCs w:val="28"/>
        </w:rPr>
        <w:t>редложения по оптимизации расходов местного бюджета в рамках отдельных мероприятий муниципальных программ и расходов на содержание органов местного самоуправления Роговского сельского поселения Тимашевского района, в том числе за счет сокращения штатной численности администрации Роговского сельского поселения Тимашевского района и штатной численности работников муниципальных учреждений, находящихся в ее ведении;</w:t>
      </w:r>
    </w:p>
    <w:p>
      <w:pPr>
        <w:pStyle w:val="Default"/>
        <w:suppressAutoHyphens w:val="true"/>
        <w:jc w:val="both"/>
        <w:rPr>
          <w:color w:val="000000"/>
          <w:sz w:val="23"/>
          <w:szCs w:val="23"/>
        </w:rPr>
      </w:pPr>
      <w:r>
        <w:rPr>
          <w:sz w:val="28"/>
          <w:szCs w:val="28"/>
        </w:rPr>
        <w:tab/>
        <w:t>перечень муниципальных правовых актов, подлежащих признанию утратившими силу, приостановлению, изменению или принятию в связи с принятием проекта решения Совета о местном бюджете на очередной финансовый год;</w:t>
      </w:r>
    </w:p>
    <w:p>
      <w:pPr>
        <w:pStyle w:val="Normal"/>
        <w:suppressAutoHyphens w:val="true"/>
        <w:autoSpaceDE w:val="false"/>
        <w:spacing w:before="0" w:after="0"/>
        <w:ind w:firstLine="53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расчета объемов предоставления из местного бюджета межбюджетных трансфертов;</w:t>
      </w:r>
    </w:p>
    <w:p>
      <w:pPr>
        <w:pStyle w:val="Normal"/>
        <w:suppressAutoHyphens w:val="true"/>
        <w:autoSpaceDE w:val="false"/>
        <w:spacing w:before="0" w:after="0"/>
        <w:ind w:firstLine="53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вопросам соответствующей сферы деятельности, необходимые для подготовки пояснительной записки к проекту закона о краевом бюджете;</w:t>
      </w:r>
    </w:p>
    <w:p>
      <w:pPr>
        <w:pStyle w:val="Normal"/>
        <w:suppressAutoHyphens w:val="true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другую информацию и материалы, необходимые для составления проектов решения о местном бюджете на очередной финансовый год, документов и материалов, представляемых одновременно с ними, и предусмотренные нормативными правовыми актами Роговского сельского поселения Тимашевского района.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Отбор расходных обязательств Роговского сельского поселения Тимашевского района, предлагаемых к принятию при составлении проекта бюджета поселения на очередной финансовый год, осуществляется согласно приложению к настоящему Порядку.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а проекта решения Совета Роговского сельского поселения Тимашевского района о местном бюджете на очередной финансовый год, а также документов и материалов, представляемых в установленном порядке одновременно с ним, осуществляется в соответствии с Графиком составления проекта местного бюджета на очередной финансовый год (приложение № 2 к постановлению).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О.А. Ракитянск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39;fld=134;dst=100085" TargetMode="External"/><Relationship Id="rId3" Type="http://schemas.openxmlformats.org/officeDocument/2006/relationships/hyperlink" Target="consultantplus://offline/main?base=LAW;n=77462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53:00Z</dcterms:created>
  <dc:creator>Черенкова</dc:creator>
  <dc:description/>
  <cp:keywords/>
  <dc:language>en-US</dc:language>
  <cp:lastModifiedBy>Platonova</cp:lastModifiedBy>
  <cp:lastPrinted>2022-09-27T15:45:00Z</cp:lastPrinted>
  <dcterms:modified xsi:type="dcterms:W3CDTF">2023-07-12T08:42:00Z</dcterms:modified>
  <cp:revision>430</cp:revision>
  <dc:subject/>
  <dc:title/>
</cp:coreProperties>
</file>